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/ 294 - 3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- 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          </w:t>
      </w:r>
      <w:r>
        <w:rPr>
          <w:rFonts w:cs="Arial" w:ascii="Arial" w:hAnsi="Arial"/>
          <w:sz w:val="24"/>
          <w:szCs w:val="24"/>
        </w:rPr>
        <w:t>Tóth Beáta által felajánlott vagyon elfogad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Fecske utcai gépkocsi behajtó építés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Adorján Zoltán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óth Beáta azzal a kéréssel fordult Hévíz Város Önkormányzatához, hogy a Hévíz Fecske u. 18 alatt épülő családi háza előtti 446 hrsz-ú közterületi ingatlanon, a kapubehajtó térkövezéséhez járuljon hozz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advány kiegészítése céljából kérelmező beadványához a tervezett térkövezés helyszínrajzát, rétegrendjét, valamint a Balaton Service Center Kft. kivitelezésre vonatkozó árajánlatát becsatolt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spacing w:lineRule="auto" w:line="240"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elem és annak mellékleteként benyújtott helyszínrajz alapján a térkő burkolat 74,8  m2 alapterülettel készül a Fecske utcát érintően. A beruházás tervezett időpontja 2015 tavasza. </w:t>
      </w:r>
    </w:p>
    <w:p>
      <w:pPr>
        <w:pStyle w:val="Normal"/>
        <w:autoSpaceDE w:val="false"/>
        <w:spacing w:lineRule="auto" w:line="240"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lmező a beruházást térítésmentesen kívánja elvégezni, nyilatkozata alapján az elvégzett beruházást az Önkormányzat tulajdonába adja át.</w:t>
      </w:r>
    </w:p>
    <w:p>
      <w:pPr>
        <w:pStyle w:val="Normal"/>
        <w:autoSpaceDE w:val="false"/>
        <w:spacing w:lineRule="auto" w:line="240"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pviselő-testületének a vagyongazdálkodásról szóló 22/2014. (IV. 29.) rendelete 7. § (1) bekezdése kimondja, hogy a vagyon tulajdonjogának ingyenes vagy kedvezményes megszerzéséről, felajánlás elfogadásáról a képviselő-testület dönt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</w:rPr>
        <w:t>A térkő burkolat 74,8 m2 alapterülettel épül meg, mely burkolat a Hévíz Város Önkormányzat tulajdonában lévő hévízi 446 hrsz-ú ingatlanon (közút) valósul meg. A beruházás teljes értéke nettó 542.550,- Ft + 27% Áfa, azaz bruttó 689.039,- Ft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lmező térítésmentesen ajánlotta fel a fent részletezett értéknövelő beruházást, azonban az Önkormányzati tulajdonon végrehajtott beruházás bruttó értéke alapján az Önkormányzatnak 146.489,-Ft Áfa fizetési kötelezettsége keletkezik. 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</w:rPr>
        <w:t>Felek megállapodást kötnek, amelyben rögzítik a járda megépítésének körülményeit, az ügyletet számvitelileg rendezik, a vagyonkataszterben az értéknövelő beruházás értékét bevezetik, amelynek megtérítésére a kivitelezést megrendelő, semmilyen jogcímen nem tarthat igényt. Önkormányzat köteles a járda fenntartásáról, állagmegóvásáról gondoskodni, és a fenntartás, üzemeltetés költségeit viselni.</w:t>
      </w:r>
    </w:p>
    <w:p>
      <w:pPr>
        <w:pStyle w:val="Normal"/>
        <w:autoSpaceDE w:val="false"/>
        <w:spacing w:lineRule="auto" w:line="240"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 határozati javaslatot elfogadni szíveskedjen. </w:t>
      </w:r>
    </w:p>
    <w:p>
      <w:pPr>
        <w:pStyle w:val="Normal"/>
        <w:autoSpaceDE w:val="false"/>
        <w:spacing w:lineRule="auto" w:line="240"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március 1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  <w:tab/>
        <w:t>-     kérele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színrajz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rajánlat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Tóth Beáta által Hévíz Város Önkormányzat részére térítésmentesen felajánlott, hévízi 446.hrsz-ú ingatlanon (Fecske  utca) építendő 74,8m2 gépkocsi behajtó építést, mint adományt bruttó 689.039,-Ft értékben elfogadja, a kivitelezési munkák elvégzéséhez hozzájárulását adja. Az Önkormányzat kötelezettséget vállal a beruházás után keletkező 146.489 - Ft értékű áfa befizetésére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2. A Képviselő-testület felhatalmazza Papp Gábor polgármestert a Tóth Beáta ügyféllel megkötendő megállapodás aláírására. </w:t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április 20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89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48"/>
        <w:gridCol w:w="10"/>
        <w:gridCol w:w="53"/>
        <w:gridCol w:w="10"/>
      </w:tblGrid>
      <w:tr>
        <w:trPr>
          <w:trHeight w:val="97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090" w:hanging="2090"/>
              <w:jc w:val="both"/>
              <w:rPr/>
            </w:pPr>
            <w:r>
              <w:rPr>
                <w:rFonts w:cs="Arial" w:ascii="Arial" w:hAnsi="Arial"/>
              </w:rPr>
              <w:t>Tóth Beáta által felajánlott vagyon elfogadása (Fecske utcai gépkocsi behajtó építés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cius 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2015. (III.19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igen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vazat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DOMÁNYOZÁSI SZERZŐD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mely létrejött egyrészrő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óth Beá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törölt személyes adatok)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ásrészről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ékhely: 8380 Hévíz, Kossuth Lajos u.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ószám: 15734374-2-2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nkszámlaszám: 11749039-15432429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épviseli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nt Adományozott (továbbiakban: Adományozott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gyüttesen Felek között alulírott helyen és napon az alábbi feltételekkel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Szerződő Felek rögzítik, hogy Adományozó, az Adományozott tulajdonában lévő hévízi 446.hrsz-ú ingatlanon (Fecske utca) 74,8 m2 nagyságban, az 1541/5 hrsz-ú ingatlan előtti közterület térkövezését végezteti el a Balaton Service Center Kft. vállalkozóval kötött vállalkozási szerződés alapján. (A szerződés az adományozási szerződés melléklete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ományozó az Adományozott területén és hozzájárulásával történt járda kiépítését térítésmentesen felajánlotta Adományozottnak, aki azt a .............számú Képviselő-testületi határozatban köszönettel elfogadt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ományozott a járdát, mint a Fecske utcán elvégzett értéknövelő beruházást értéknövekedés címén bevezette vagyon-nyilvántartásáb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a beruházás ellenértékére Adományozó semmilyen jogcímen nem tarthat igényt.  A beruházás értéke – a közterületet érintő 74,8 m2 alapterületre vetítve – bruttó 689.039,- Forint. Az Önkormányzat kötelezettséget vállal a beruházás után keletkező 146.489,- Forint értékű áfa befizetésér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ományozott köteles a járda fenntartásáról, állagmegóvásáról gondoskodni, és ennek költségeit vise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len szerződésben nem szabályozott kérdésekben a mindenkor hatályos Polgári Törvénykönyv és az államháztartás valamint a számvitel szabályai irányadó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zerződő felek jelen szerződést – 6 eredeti példányban - elolvasás és értelmezés után, mint akaratukkal mindenben egyezőt jóváhagyólag aláírták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</w:rPr>
        <w:t>annak aláírásával a számukra járó szerződési példány átvételét nyugtáztá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 március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óth Beáta </w:t>
        <w:tab/>
        <w:tab/>
        <w:tab/>
        <w:tab/>
        <w:t xml:space="preserve"> Hévíz Város Önkormányzat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ományozó</w:t>
        <w:tab/>
        <w:tab/>
        <w:tab/>
        <w:tab/>
        <w:tab/>
        <w:t>Adományozot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képv. Papp Gábor polgármeste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440</wp:posOffset>
                </wp:positionH>
                <wp:positionV relativeFrom="paragraph">
                  <wp:posOffset>104775</wp:posOffset>
                </wp:positionV>
                <wp:extent cx="4324985" cy="346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3465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Iktatószám: VFO/294-3 /201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Összes példányszám: 6 , ez a ….. számú példá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Ügyintéző (Feladat-felelős): 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340.55pt;height:272.9pt;mso-wrap-distance-left:9.05pt;mso-wrap-distance-right:9.05pt;mso-wrap-distance-top:0pt;mso-wrap-distance-bottom:0pt;margin-top:8.25pt;mso-position-vertical-relative:text;margin-left:4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Iktatószám: VFO/294-3 /2015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Összes példányszám: 6 , ez a ….. számú példán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Ügyintéző (Feladat-felelős): ……………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orján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3:47:00Z</dcterms:created>
  <dc:creator>T-Cont Kft</dc:creator>
  <dc:description/>
  <cp:keywords/>
  <dc:language>en-US</dc:language>
  <cp:lastModifiedBy>Lajkó Erzsébet Márta</cp:lastModifiedBy>
  <cp:lastPrinted>2014-12-03T12:18:00Z</cp:lastPrinted>
  <dcterms:modified xsi:type="dcterms:W3CDTF">2015-03-20T10:43:00Z</dcterms:modified>
  <cp:revision>10</cp:revision>
  <dc:subject/>
  <dc:title>Iktatószám: PMK/144/2011</dc:title>
</cp:coreProperties>
</file>